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Common Themes in Book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</w:rPr>
        <w:t>You will find that many books include a theme, or lesson, that is revealed as you read the story.  Below are common themes you will find in your books.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Acceptanc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hese books have characters who respect &amp; accept others' differences and beliefs.</w:t>
            </w:r>
          </w:p>
        </w:tc>
      </w:tr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Courag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hese books have brave characters who have the strength to overcome a fear or accept a risk.</w:t>
            </w:r>
          </w:p>
        </w:tc>
      </w:tr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Perseveranc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hese books have characters who never give up even when facing difficult times.</w:t>
            </w:r>
          </w:p>
        </w:tc>
      </w:tr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Cooper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hese books have characters who work together to solve a problem or achieve a goal.</w:t>
            </w:r>
          </w:p>
        </w:tc>
      </w:tr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Compass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hese books have characters who want to make those who are suffering feel better.</w:t>
            </w:r>
          </w:p>
        </w:tc>
      </w:tr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Honest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hese books have characters who find that it is best to always tell the truth.</w:t>
            </w:r>
          </w:p>
        </w:tc>
      </w:tr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Kind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hese books have friendly characters who are generous and considerate of others.</w:t>
            </w:r>
          </w:p>
        </w:tc>
      </w:tr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Loyalt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These books have characters who trust each other and never turn their backs on their friends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9:43:00Z</dcterms:created>
  <dc:creator>Beth</dc:creator>
  <dc:description/>
  <dc:language>en-US</dc:language>
  <cp:lastModifiedBy>Beth</cp:lastModifiedBy>
  <cp:lastPrinted>2011-02-05T14:42:00Z</cp:lastPrinted>
  <dcterms:modified xsi:type="dcterms:W3CDTF">2011-02-05T19:43:00Z</dcterms:modified>
  <cp:revision>2</cp:revision>
  <dc:subject/>
  <dc:title/>
</cp:coreProperties>
</file>